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TextBody"/>
        <w:spacing w:lineRule="exact" w:line="300"/>
        <w:jc w:val="center"/>
        <w:rPr/>
      </w:pPr>
      <w:r>
        <w:rPr>
          <w:rFonts w:cs="Calibri" w:ascii="Calibri" w:hAnsi="Calibri"/>
          <w:b/>
          <w:sz w:val="36"/>
          <w:szCs w:val="36"/>
        </w:rPr>
        <w:t>Refonte des sites internet et intranet de Sciences Po Lille</w:t>
      </w:r>
    </w:p>
    <w:p>
      <w:pPr>
        <w:pStyle w:val="Normal"/>
        <w:jc w:val="both"/>
        <w:rPr>
          <w:rFonts w:ascii="Arial" w:hAnsi="Arial" w:cs="Arial"/>
          <w:b/>
          <w:b/>
          <w:bCs/>
          <w:sz w:val="36"/>
          <w:szCs w:val="36"/>
        </w:rPr>
      </w:pPr>
      <w:r>
        <w:rPr>
          <w:rFonts w:cs="Arial" w:ascii="Arial" w:hAnsi="Arial"/>
          <w:b/>
          <w:bCs/>
          <w:sz w:val="36"/>
          <w:szCs w:val="36"/>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01670273"/>
      <w:bookmarkStart w:id="1" w:name="__Fieldmark__0_160167027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01670273"/>
      <w:bookmarkStart w:id="3" w:name="__Fieldmark__1_160167027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01670273"/>
            <w:bookmarkStart w:id="5" w:name="__Fieldmark__2_16016702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01670273"/>
            <w:bookmarkStart w:id="7" w:name="__Fieldmark__3_16016702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01670273"/>
            <w:bookmarkStart w:id="9" w:name="__Fieldmark__4_160167027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01670273"/>
            <w:bookmarkStart w:id="11" w:name="__Fieldmark__5_16016702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01670273"/>
      <w:bookmarkStart w:id="13" w:name="__Fieldmark__6_160167027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01670273"/>
      <w:bookmarkStart w:id="15" w:name="__Fieldmark__7_160167027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3:00:00Z</dcterms:created>
  <dc:creator>util-daj</dc:creator>
  <dc:description/>
  <cp:keywords/>
  <dc:language>en-US</dc:language>
  <cp:lastModifiedBy>Maud Lenoble</cp:lastModifiedBy>
  <cp:lastPrinted>2016-11-02T15:02:00Z</cp:lastPrinted>
  <dcterms:modified xsi:type="dcterms:W3CDTF">2025-10-08T13:00:00Z</dcterms:modified>
  <cp:revision>2</cp:revision>
  <dc:subject/>
  <dc:title>MISE A JOUR AVRIL 2007</dc:title>
</cp:coreProperties>
</file>